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o-Teaching Lesson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bject  Area: 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e level:</w:t>
        <w:tab/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tent  Standard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Lesson Objective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Essential Questions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y Vocabulary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-Assessment:</w:t>
        <w:tab/>
        <w:t>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terials:</w:t>
        <w:tab/>
        <w:tab/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ZTopofForm"/>
        <w:rPr/>
      </w:pPr>
      <w:r>
        <w:rPr/>
        <w:t>Top of Form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3060"/>
        <w:gridCol w:w="2880"/>
        <w:gridCol w:w="2880"/>
      </w:tblGrid>
      <w:tr>
        <w:trPr>
          <w:trHeight w:val="9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es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-teaching Appro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an select more than o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eneral Education Teac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pecial Service Provi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onsid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ay include adaptations, differentiation, accommodations, and student-specific needs)</w:t>
            </w:r>
          </w:p>
        </w:tc>
      </w:tr>
      <w:tr>
        <w:trPr>
          <w:trHeight w:val="2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ginn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Opening; Warm Up; Review; Anticipatory S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d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Instruction; Checking for Understanding; Independent or Group Practi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ay include: Closing, Assessments, Extension of the Less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ne Teach, On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ll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rn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MACROBUTTON PRIVATE &lt;INPUT TYPE=\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&lt;INPUT TYPE=\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Format compliments of: www.2TeachLLC.com</w:t>
      <w:tab/>
      <w:tab/>
      <w:tab/>
      <w:tab/>
    </w:r>
    <w:r>
      <w:rPr>
        <w:rFonts w:cs="Century Gothic" w:ascii="Century Gothic" w:hAnsi="Century Gothic"/>
      </w:rPr>
      <w:t>©</w:t>
    </w:r>
    <w:r>
      <w:rPr/>
      <w:t xml:space="preserve"> Murawski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eneral Educator: ______________________________</w:t>
      <w:tab/>
      <w:t>Special Service Provider: 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43:00Z</dcterms:created>
  <dc:creator>Ilona</dc:creator>
  <dc:description/>
  <cp:keywords/>
  <dc:language>en-US</dc:language>
  <cp:lastModifiedBy>WENDY MURAWSKI</cp:lastModifiedBy>
  <cp:lastPrinted>2007-03-27T17:00:00Z</cp:lastPrinted>
  <dcterms:modified xsi:type="dcterms:W3CDTF">2010-02-19T06:12:00Z</dcterms:modified>
  <cp:revision>3</cp:revision>
  <dc:subject/>
  <dc:title>Lesson Plan</dc:title>
</cp:coreProperties>
</file>